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ms Rmn;Times New Roman"/>
                <w:sz w:val="28"/>
                <w:szCs w:val="28"/>
              </w:rPr>
            </w:pPr>
            <w:r>
              <w:rPr>
                <w:rFonts w:eastAsia="Tms Rmn;Times New Roman"/>
                <w:sz w:val="28"/>
                <w:szCs w:val="28"/>
              </w:rPr>
              <w:t xml:space="preserve">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ерриториальной программе</w:t>
            </w:r>
          </w:p>
          <w:p>
            <w:pPr>
              <w:pStyle w:val="Normal"/>
              <w:autoSpaceDE w:val="false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х гарантий бесплатного оказания гражданам медицинской помощи </w:t>
            </w:r>
          </w:p>
          <w:p>
            <w:pPr>
              <w:pStyle w:val="Normal"/>
              <w:autoSpaceDE w:val="false"/>
              <w:ind w:left="17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ркутской области на 2014 год и на плановый период 2015 и 2016 го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карственных препаратов, отпускаемых населению бесплатно в соответствии  с Законом Иркутской области от 17 декабря 2008 го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6-оз «О социальной поддержке отдельных групп населения в оказании медицинской помощи в Иркут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Для лечения больных туберкуле</w:t>
      </w:r>
      <w:r>
        <w:rPr/>
        <w:t>зом и находящихся под диспансерным наблюдением в связи с туберкулёзом.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52"/>
      </w:tblGrid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кацин 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ошок  для  приготовления  раствора   для инъекций 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носалициловая кислота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   покрытые    кишечнорастворимой оболочкой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псон   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 раствор  для   внутривенного   и</w:t>
              <w:br/>
              <w:t xml:space="preserve">внутримышечного введения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ломефлоксацин +  </w:t>
              <w:br/>
              <w:t xml:space="preserve">пиразинамид + этамбутол +    </w:t>
              <w:br/>
              <w:t xml:space="preserve">пиридокс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пиразинамид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пиразинамид +    </w:t>
              <w:br/>
              <w:t xml:space="preserve">пиридокс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пиразинамид +    </w:t>
              <w:br/>
              <w:t xml:space="preserve">рифампицин + этамбутол +     </w:t>
              <w:br/>
              <w:t xml:space="preserve">пиридокс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пиридоксин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рифампицин +     </w:t>
              <w:br/>
              <w:t xml:space="preserve">пиридокс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этамбутол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этамбутол +      </w:t>
              <w:br/>
              <w:t xml:space="preserve">пиридокс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котиноилгидразин железа </w:t>
              <w:br/>
              <w:t xml:space="preserve">сульфат  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+Левофлоксацин+Пиразинамид+Рифампицин+Пиридоксин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50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  <w:tab/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амицин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ошок  для  приготовления  раствора   для инъекций                                   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флоксацин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золид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ефлоксацин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16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ефлоксацин + пиразинамид +</w:t>
              <w:br/>
              <w:t xml:space="preserve">протионамид + этамбутол +    </w:t>
              <w:br/>
              <w:t xml:space="preserve">пиридокс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4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зид  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ксифлоксацин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локсац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разинамид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онамид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фабутин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                 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фампиц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, таблетки       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рфлоксацин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8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птомицин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ошок  для  приготовления  раствора   для внутримышечного введения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изидон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                 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изидон + пиридоксин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                 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тивазид 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>
          <w:trHeight w:val="4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осерин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                     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профлоксацин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мбутол                  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2. Для лечения больных инфекциями, передающимися половым путём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фтриаксон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ошок  для  приготовления  раствора   для инъекций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затина бензилпенициллин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ошок  для  приготовления  раствора   для инъекций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3. Для лечения больных вирусными гепатитами В и С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гинтерферон альфа 2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гинтерферон альфа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подкожного введ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бивуд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текавир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4. Для лечения ВИЧ-инфицированных больны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кавир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;  раствор  для приема внутрь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кавир + зидовудин +       </w:t>
              <w:br/>
              <w:t xml:space="preserve">ламивудин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кавир + ламивудин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пленочной оболочкой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азанавир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 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рунавир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пленочной оболочкой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нозин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жевательные или для  приготовления</w:t>
              <w:br/>
              <w:t>суспензии  для  приема   внутрь;   капсулы;</w:t>
              <w:br/>
              <w:t xml:space="preserve">порошок  для  приготовления  раствора   для приема внутрь (для детей)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довудин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 покрытые   оболочкой;   капсулы;</w:t>
              <w:br/>
              <w:t xml:space="preserve">раствор для  инфузий;  раствор  для  приема внутрь  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мивудин + зидовудин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навир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 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мивудин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;  раствор  для приема внутрь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инавир + ритонавир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 покрытые  пленочной   оболочкой; раствор для приема внутрь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ирапин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; суспензия для приема внутрь      </w:t>
            </w:r>
          </w:p>
        </w:tc>
      </w:tr>
      <w:tr>
        <w:trPr>
          <w:trHeight w:val="2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финавир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;  порошок  для приема внутрь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лтегравир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пленочной оболочкой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онавир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 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квинавир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удин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; порошок для приготовления раствора для приема внутрь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сампренавир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, покрытые оболочкой; суспензия для приема внутрь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сфазид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фувиртид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офилизат для приготовления  раствора  для подкожного введения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равирин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авиренз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сулы; таблетки, покрытые оболочкой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цикловир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-тримоксазол               </w:t>
              <w:br/>
              <w:t xml:space="preserve">(сульфаметоксазол +          </w:t>
              <w:br/>
              <w:t xml:space="preserve">триметоприм)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грастим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 для  внутривенного  и   подкожного введения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оэтин альфа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 для  внутривенного  и   подкожного введения,  лиофилизат   для   приготовления</w:t>
              <w:br/>
              <w:t xml:space="preserve">раствора  для  внутривенного  и  подкожного введения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оэтин бета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 для  внутривенного  и   подкожного</w:t>
              <w:br/>
              <w:t>введения;  лиофилизат   для   приготовления раствора  для  внутривенного  и  подкожного</w:t>
              <w:br/>
              <w:t xml:space="preserve">введения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этамбутол +      </w:t>
              <w:br/>
              <w:t xml:space="preserve">пиридоксин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ниазид + пиразинамид +    </w:t>
              <w:br/>
              <w:t xml:space="preserve">пиридоксин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зинам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мбуто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абут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азид+пиридокс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5. Для лечения больных онкологическими заболеваниями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роз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алутамид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усульфа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идроксикарбамид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ерел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ула для подкожного введения пролонгированного действ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едроновая кисло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для приготовления раствора для инфузий; концентрат для приготовления раствора для инфузий; 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андроновая кисло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для приготовления раствора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ферон альфа-2a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нтерферон альфа-2b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створ для инъекций; лиофилизат для приготовления раствора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тиниб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цитаб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ин+Морфин+Наркотин+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верин+Теба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роз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омуст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ркаптопур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пролонгированного действия, 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илотиниб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туксимаб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для приготовления раствора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ино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ад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капсулы, 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мепирид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поэтин альф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и подкожного введения;  лиофилизат для приготовления раствора для внутривенного и подкожного введения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этин бе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и подкожного введения;  лиофилизат для приготовления раствора для внутривенного и подкожного введения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6. Для лечения больных сахарным диабетом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бенклам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квид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клаз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етки с модифицированным высвобождение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иклазид + метформ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мепир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форм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таблетки пролонгированного действ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формин+Глибенклам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паглин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арбо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даглип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асп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для внутривенного и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аспарт двухфазны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пензия для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гларг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двухфазный (человеческий генно-инженерны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пензия для инъекц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детеми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лизпр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лизпро двухфазны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ензия для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растворимый (человеческий генно-инженерны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-изофан (человеческий генно-инженерны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пензия для инъекц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улин глулиз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для внутривенного и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енат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таглипт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даглиптин+метформ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формин+глимепир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Для лечения больных с психическими расстройствами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сульприд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анзап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тиап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, таблетки пролонгированного действия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клопентикс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пентикс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триптил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циталопрам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ксет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рал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воксам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проевая кисло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етки пролонгированного действия,  покрытые оболочкой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празолам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дигидрохлорфенилбензодиазеп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азепам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на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ексифениди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зап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офез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перидо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 таблетки для рассасывания; порошок для приготовления суспензии для внутримышечного введения пролонгированного действ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пипраз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нд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</w:tbl>
    <w:p>
      <w:pPr>
        <w:pStyle w:val="Normal"/>
        <w:jc w:val="center"/>
        <w:rPr/>
      </w:pPr>
      <w:r>
        <w:rPr/>
        <w:t>8. Для лечения больных с заболеваниями, сопровождающимися повышенным артериальным давлением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лодип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апам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алапри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зар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ведило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ндопри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ндоприл + индапам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проло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таблетки, покрытые оболочкой; таблетки пролонгированного действия, покрытые пленочной оболочкой;  таблетки с замедленным высвобождением, покрытые оболочко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9. Для лечения больных несахарным диабетом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смопресс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 спрей назальны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10. Для лечения больных болезнью Крона, неспецифическим язвенным колитом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иксима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иофилизат для приготовления раствора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оспори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, раствор для приёма внутр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ля лечения больных ревматоидным артритом </w:t>
      </w:r>
    </w:p>
    <w:p>
      <w:pPr>
        <w:pStyle w:val="Normal"/>
        <w:jc w:val="center"/>
        <w:rPr/>
      </w:pPr>
      <w:r>
        <w:rPr/>
        <w:t>и другими системными заболеваниям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иксима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иофилизат для приготовления раствора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ксима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т для приготовления раствора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спор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, раствор для приёма внутр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флуном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цилизума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т для приготовления раствора для инфуз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12. Для лечения больных муковисцидозом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наза альф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галя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еат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псулы кишечнорастворимы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3. Для лечения больных рассеянным склерозом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 бета-1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иофилизат для приготовления раствора для инъекций; раствор для инъекц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рон бета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иофилизат для приготовления раствора для подкожного введ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тирамера ацета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иофилизат для приготовления раствора для подкожного введ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4. Для лечения больных ХПН, находящихся на перитонеальном диализе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еритонеального диали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еритонеального диализ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спор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этин альф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и подкожного введения;  лиофилизат для приготовления раствора для внутривенного и подкожного введения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оэтин бе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и подкожного введения;  лиофилизат для приготовления раствора для внутривенного и подкожного введения           </w:t>
            </w:r>
          </w:p>
        </w:tc>
      </w:tr>
      <w:tr>
        <w:trPr>
          <w:trHeight w:val="4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еролиму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</w:tbl>
    <w:p>
      <w:pPr>
        <w:pStyle w:val="Normal"/>
        <w:spacing w:lineRule="atLeast" w:line="240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/>
        <w:t>Для лечения больных бронхиальной астмой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ометаз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для ингаляций дозирован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сони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для ингаляций дозированный, суспензия для ингаляций дозированна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сонид+ Формотеро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для ингаляций дозирован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ратропия броми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для ингаляций дозированный, раствор для ингаляц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ратропия бромид + Фенотеро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для ингаляций дозированный, раствор для ингаляц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етерол+ Флутиказ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для ингаляций дозирован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бутамо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для ингаляций дозированный, раствор для ингаляц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теро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для ингаляций дозированный, раствор для ингаляц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тиказ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для ингаляций дозированный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/>
        <w:t>Для лечения больных глаукомой и старческой катарактой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847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пентаце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ксоло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нзоламид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анопрос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этилпиридино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карпи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ри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ло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опрос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ные капли 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/>
        <w:t xml:space="preserve"> Для лечения больных аддисоновой болезнью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847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кортизон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изоло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дрокортизо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 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Для лечения больных эпилепсией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847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проевая кисло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ироп для детей, гранулы пролонгированного действия для приема внутрь, таблетки пролонгированного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крытые оболочкой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мазепи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пролонгированного действия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назепа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отриджи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етирацета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б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крытые оболочкой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рама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улы, таб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крытые оболоч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й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/>
        <w:t xml:space="preserve">Для лечения больных, перенесших острый инфаркт миокарда </w:t>
        <w:br/>
        <w:t>(в течение первых шести месяцев)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847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салициловая кисло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б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крытые кишечнорастворимой оболочкой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рбида динитра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ей дозированный подъязычный, таблетки пролонгированного действия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б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крытые оболочкой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проло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таблетки пролонгированного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крытые оболочкой 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Для лечения больны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85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чеб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традающ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нилкетонури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е</w:t>
            </w:r>
            <w:r>
              <w:rPr>
                <w:sz w:val="28"/>
                <w:szCs w:val="28"/>
              </w:rPr>
              <w:t xml:space="preserve"> 3 </w:t>
            </w: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минокислот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х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с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нилаланина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зентан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б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крытые оболоч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sz w:val="28"/>
          <w:szCs w:val="28"/>
        </w:rPr>
        <w:t>инистр здравоохранения</w:t>
      </w:r>
    </w:p>
    <w:p>
      <w:pPr>
        <w:pStyle w:val="Normal"/>
        <w:rPr/>
      </w:pPr>
      <w:r>
        <w:rPr>
          <w:sz w:val="28"/>
          <w:szCs w:val="28"/>
        </w:rPr>
        <w:t xml:space="preserve">Иркутской области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.Г. Корнилов</w:t>
      </w:r>
    </w:p>
    <w:sectPr>
      <w:type w:val="nextPage"/>
      <w:pgSz w:w="11906" w:h="16838"/>
      <w:pgMar w:left="197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DejaVu Sans;Arial Unicode MS" w:cs="Times New Roman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8:00Z</dcterms:created>
  <dc:creator>lad2</dc:creator>
  <dc:description/>
  <dc:language>en-US</dc:language>
  <cp:lastModifiedBy>Надежда Ю. Дугина</cp:lastModifiedBy>
  <cp:lastPrinted>2013-12-12T16:06:00Z</cp:lastPrinted>
  <dcterms:modified xsi:type="dcterms:W3CDTF">2013-12-12T07:08:00Z</dcterms:modified>
  <cp:revision>2</cp:revision>
  <dc:subject/>
  <dc:title/>
</cp:coreProperties>
</file>